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hex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Sun Jun 30 03:15:48 2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i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nv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s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b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f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5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start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tri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ke_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ic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comb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int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sol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bi_dir TO conv3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i_dir</w:t>
      </w:r>
    </w:p>
    <w:p>
      <w:pPr>
        <w:pStyle w:val="PreformattedText"/>
        <w:bidi w:val="0"/>
        <w:jc w:val="left"/>
        <w:rPr/>
      </w:pPr>
      <w:r>
        <w:rPr/>
        <w:t>/* DOCUMENT nlist = bi_dir(tracker, mesh, rays, slimits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 hexX_track and track_reduce on a ray that en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at the given point on the ray.  This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ing the ray in both directions from the given po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 this function name indicating bi-directional track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unnecessary when the entry point search was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boundary, or when the SLIMITS for the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lie in one direction relative to the starting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R is the function used to track the rays, norm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of hex5_track, hex_24f_track, or hex24b_tra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is the problem mesh returned by hex_mesh or hydra_mesh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should be generated using the entry option that fi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ell containing the given point on the 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is the 3-by-nrays-by-2 array of rays, as for hex5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s nil or the ray tracking limits as for track_re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hex24f_track, hex24b_track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_adjust</w:t>
      </w:r>
    </w:p>
    <w:p>
      <w:pPr>
        <w:pStyle w:val="PreformattedText"/>
        <w:bidi w:val="0"/>
        <w:jc w:val="left"/>
        <w:rPr/>
      </w:pPr>
      <w:r>
        <w:rPr/>
        <w:t>/* DOCUMENT c_adjust, c, mes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_adjust, c, mesh,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= c_adjust(c, mesh, h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cell number array C returned by track_reduc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for a different layout of cell arrays than the one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tracking routines.  Two HOW values are curre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ed: 0 (or nil) if the cell arrays are the same shap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dal arrays, but the non-existent cell is at the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row rather than at the beginning.  And 1 if the cell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maller by one along each dimension than the nodal ar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c_adjust as a subroutine, the input C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modified; if you call it as a function, the input C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hanged and the new value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cs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conv3_rays</w:t>
      </w:r>
    </w:p>
    <w:p>
      <w:pPr>
        <w:pStyle w:val="PreformattedText"/>
        <w:bidi w:val="0"/>
        <w:jc w:val="left"/>
        <w:rPr/>
      </w:pPr>
      <w:r>
        <w:rPr/>
        <w:t>/* DOCUMENT conv3_rays(ray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 [p,q] representation to or from best_rays represent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dimension of RAYS is 3, returns 5-by-raydims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est_rays; if first dimension of RAYS is 5, returns 3-by-raydim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2 [p,q] for use with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pic3_rays, best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cs_adjust TO hex5_tr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s_adjust</w:t>
      </w:r>
    </w:p>
    <w:p>
      <w:pPr>
        <w:pStyle w:val="PreformattedText"/>
        <w:bidi w:val="0"/>
        <w:jc w:val="left"/>
        <w:rPr/>
      </w:pPr>
      <w:r>
        <w:rPr/>
        <w:t>/* DOCUMENT nlist= cs_adjust(nlist, c, s, 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NLIST, C, S returned from track_reduce to remove trans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ells for which IREG == 0.  Can be called before or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_adjust, depending on layout of IRE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b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f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5_track</w:t>
      </w:r>
    </w:p>
    <w:p>
      <w:pPr>
        <w:pStyle w:val="PreformattedText"/>
        <w:bidi w:val="0"/>
        <w:jc w:val="left"/>
        <w:rPr/>
      </w:pPr>
      <w:r>
        <w:rPr/>
        <w:t>/* DOCUMENT c= hex5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f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b_track(mesh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3 x Nrays x 2 RAYS through the 3D MESH.  RAYS(,,1)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s on the rays, while RAYS(,,2) are normalized ray dir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 return value and the S parameter are a long and 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respectively, with number of elements equal to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intersections of all the RAYS with faces of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us one for any RAY which misses MESH entirel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cell1,cell2,cell3,..., #hits,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#hits is followed by the list of cell indices (assu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=1, j=1, and k=1 are present but meaningless in cell array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assuming zone centered arrays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XYZ rather than one less in each direction).  Rays which mi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entirely have #hits=1, all others have #hits&gt;=2 since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exit.  #hits&lt;0 means a ray reentered the mesh for abs(#h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face crossings, but this currently cannot happen. 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 correspond to c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0,s1,s2,s3,..., s0,s1,s2,s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the distances along the ray measured from RAYS(,,1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f RAYS(,,2) where the ray pierces a cell face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which miss the mesh, the value of s0 is a diagnostic t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y they missed (see compiled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hex5_track uses the 5-tet decomposition for hex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not unique when the quad faces are non-planar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ble to get an idea of this effect by setting hex_tria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posite way and redoing the tr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hex24f_track and hex24b_track use the face and bo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24-tet decompositions for hexes.  These are uniqu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hex_triang may in rare cases change the trace slight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the entry search algorithm still involves triangulatin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5_track TO hex_que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rface qu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ex_triang, reg_track, track_reduce, c_adju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3_rays, conv3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ex_mesh</w:t>
      </w:r>
    </w:p>
    <w:p>
      <w:pPr>
        <w:pStyle w:val="PreformattedText"/>
        <w:bidi w:val="0"/>
        <w:jc w:val="left"/>
        <w:rPr/>
      </w:pPr>
      <w:r>
        <w:rPr/>
        <w:t>/* DOCUMENT mesh= hex_mesh(xyz, bound, nbnds, &amp;mbnds, nblk, &amp;blks, star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multiblock mesh parame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YZ   is NBLK 3 x Ni x Nj x Nk coordinate arrays packed toge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 is NBLK 3 x Ni x Nj x Nk face boundary markers pac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NDS is length of MB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BNDS is HX_blkbnd describing each internal block boundary f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LK  is number of bloc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KS  is NBLK HX_block objects describing the block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is 0-origin 6*cell+face index of first boundary face/ce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-1-cell to trace from centroid of that cell to poi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 on ray to begin trac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, hex_startfla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mesh2</w:t>
      </w:r>
    </w:p>
    <w:p>
      <w:pPr>
        <w:pStyle w:val="PreformattedText"/>
        <w:bidi w:val="0"/>
        <w:jc w:val="left"/>
        <w:rPr/>
      </w:pPr>
      <w:r>
        <w:rPr/>
        <w:t>/* DOCUMENT mesh= hex_mesh2(xyz, bou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 interface for hex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3 x Ni x Nj x Nk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XYZ and the list of 6 BOU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1), BOUNDS(2)  for the i=1,Ni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3), BOUNDS(4)  for the j=1,Nj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5), BOUNDS(6)  for the k=1,Nk bound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if this is a problem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if this is a reflecting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if this is a periodic 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query</w:t>
      </w:r>
    </w:p>
    <w:p>
      <w:pPr>
        <w:pStyle w:val="PreformattedText"/>
        <w:bidi w:val="0"/>
        <w:jc w:val="left"/>
        <w:rPr/>
      </w:pPr>
      <w:r>
        <w:rPr/>
        <w:t>/* DOCUMENT start= hex_query(mesh, xyz, bound, mbnds, blk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ry a mesh created by hex_mesh, returning the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that function (these are not copies -- be car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o clobber the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 value is the start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hex_startflag TO hydra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hex_startflag</w:t>
      </w:r>
    </w:p>
    <w:p>
      <w:pPr>
        <w:pStyle w:val="PreformattedText"/>
        <w:bidi w:val="0"/>
        <w:jc w:val="left"/>
        <w:rPr/>
      </w:pPr>
      <w:r>
        <w:rPr/>
        <w:t>/* DOCUMENT old_flag= hex_startfla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(default)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previous entry point, 1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esh start face for every ray.  Any other value of NEW_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OLD_FLAG without chang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_triang</w:t>
      </w:r>
    </w:p>
    <w:p>
      <w:pPr>
        <w:pStyle w:val="PreformattedText"/>
        <w:bidi w:val="0"/>
        <w:jc w:val="left"/>
        <w:rPr/>
      </w:pPr>
      <w:r>
        <w:rPr/>
        <w:t>/* DOCUMENT old_flag= hex_trian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for default mesh triangulation, 1 for oppo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ulation, and 2 on input to signal not to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value.  The triangulation value can affect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ex5_track if the quad faces of the mesh are not plan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ydra_mesh</w:t>
      </w:r>
    </w:p>
    <w:p>
      <w:pPr>
        <w:pStyle w:val="PreformattedText"/>
        <w:bidi w:val="0"/>
        <w:jc w:val="left"/>
        <w:rPr/>
      </w:pPr>
      <w:r>
        <w:rPr/>
        <w:t>/* DOCUMENT mesh= hydra_mesh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, fa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a 3D mesh object from the hydra PDB/Silo file 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boundary arrays are adjusted to the hex conven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ells with i=1, j=1, k=1 are missing, rather than the hydr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ntion that i=imax, j=jmax, k=kmax are mi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the ray entry search will star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open boundary face in the mesh.  If the actual prob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is not convex, you need to identify a surfac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ant i, j, or k in the problem which is convex, 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he rays you intend to trace inters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BLK is the user block number (starting from 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0, J0, K0 are the (1-origin) logical coordinates of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ydra *cell*.  Note that unlike hex cells, the hydr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ll bounded by nodes (1,1,1) and (2,2,2) is numbered (1,1,1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Hex numbers it (2,2,2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E is the face number on cell (I0,J0,K0) which you want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 to enter.  0 means the -I face, 1 the +I face, 2 the -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ce, 3 the +J face, 4 the -K face, and 5 the +K fac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you step from this cell to its neighbors, then to the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ighbors, and so on, this face must trace out a conve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rface for the ray entry search.  Rays not intersec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urface will not enter the problem; the ray tra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gin at this surface, not at -infin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ACE==-1 or is omitted (as in the third form), then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ydra_mesh TO pic3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points on the rays are assumed to lie inside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pseudo ray from the centroid of cell (I0, J0, K0)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d to the given point on each ray; the ray will be launch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ell containing that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query, hex5_track, h_data, h_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ydra_start</w:t>
      </w:r>
    </w:p>
    <w:p>
      <w:pPr>
        <w:pStyle w:val="PreformattedText"/>
        <w:bidi w:val="0"/>
        <w:jc w:val="left"/>
        <w:rPr/>
      </w:pPr>
      <w:r>
        <w:rPr/>
        <w:t>/* DOCUMENT hydra_start, mesh,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starting cell of the hydra MESH (returned by hydra_mes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TART.  If called as a function, returns old star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_dat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make_sphere</w:t>
      </w:r>
    </w:p>
    <w:p>
      <w:pPr>
        <w:pStyle w:val="PreformattedText"/>
        <w:bidi w:val="0"/>
        <w:jc w:val="left"/>
        <w:rPr/>
      </w:pPr>
      <w:r>
        <w:rPr/>
        <w:t>/* DOCUMENT make_sphere(radius, [imax,jmax,kmax]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phi1, phi2], [theta1, theta2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mesh (see hex_mesh) representing the given s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phere of given RADIUS.  IMAX, JMAX, and KMAX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nodes (cells+1) in the radial, longitude (phi)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atitude (theta) directions, respectively.  Note tha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ight handed coordinate system, phi1&lt;phi2 but theta1&gt;theta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ic3_rays</w:t>
      </w:r>
    </w:p>
    <w:p>
      <w:pPr>
        <w:pStyle w:val="PreformattedText"/>
        <w:bidi w:val="0"/>
        <w:jc w:val="left"/>
        <w:rPr/>
      </w:pPr>
      <w:r>
        <w:rPr/>
        <w:t>/* DOCUMENT rays= pic3_rays(xpict, ypict, 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ays= pic3_rays(xpict, ypict, ray, q_u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picture_rays, but returns rays in the [p,q] repres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priate for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PICT,YPICT) are 2D arrays of pixel corners in the image pla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 is the central ray (0,0) in (XPICT,YPICT) coordinates,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[p,q] representation (i.e. RAY is a 3-by-2 array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Q_UP is a 3-vector specifying the orien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-axis in the picture plane (see theta_up, phi_up in picture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description of default orientation).  Q_UP must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llel to RAY(,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onv3_rays, picture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reg_track TO track_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g_track</w:t>
      </w:r>
    </w:p>
    <w:p>
      <w:pPr>
        <w:pStyle w:val="PreformattedText"/>
        <w:bidi w:val="0"/>
        <w:jc w:val="left"/>
        <w:rPr/>
      </w:pPr>
      <w:r>
        <w:rPr/>
        <w:t>/* DOCUMENT c= reg_track(x, y, z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RAYS through regular mesh defined by the 1D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X, Y, and Z.  Return values S and C ar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where the mesh is numberof(X) by numberof(Y)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Z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track_redu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>/* DOCUMENT nlist = track_combine(nm,cm,sm, np,cp,sp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ine two track_reduce results NM,CM,SM, and NP,CP,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present the first and second halves of a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.  See bi_dir for a typical application. 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LIST is NM+NP, or NM+NP-1 for those rays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CM is identical to the initial C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bi_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integ</w:t>
      </w:r>
    </w:p>
    <w:p>
      <w:pPr>
        <w:pStyle w:val="PreformattedText"/>
        <w:bidi w:val="0"/>
        <w:jc w:val="left"/>
        <w:rPr/>
      </w:pPr>
      <w:r>
        <w:rPr/>
        <w:t>/* DOCUMENT result= track_integ(nlist, transp, selfem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by doing the su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parency(i) = transparency(i-1) * TRANSP(i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issivity(i) = emissivity(i-1) * TRANSP(i) + SELFEM(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nly the final values transparency(n) and emissivity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TRANS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SELFEM).  The result is 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RANSP is nil, result is dimsof(NLIST) sums of SELF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ELFEM is nil, result is dimsof(NLIST) products of TRANS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solve is the higher-level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track_solve, track_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track_reduce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  <w:t>/* DOCUMENT nlist= track_reduce(c, 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list= track_reduce(c, s, rays, slimi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es the C and S returns from the tracking routines (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) to the following form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cell1,cell2,cell3,..., 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1-s0,s2-s1,s3-s2,..., s1-s0,s2-s1,s3-s2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nlist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 #hits, 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form, any negative #hits are combined with the prece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values, and #hits=1 (indicating a miss) appear as #hits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list.  Hence, nlist always has exactly Nrays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AYS is supplied, it is used to force the dimension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nlist to match the dimensions of RAYS (the value of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ever used).  The RAYS argument need not have the trailing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so if you specified RAYS as [P,Q] if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you can use just P or Q as the RAYS argum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LIMITS is supplied, it should be [smin,smax] or [smin,smax]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dimsof(nlist) in order to reject input S values outs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.  The C list will be culled appropriatel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and last returned ds values adju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non-zero flip= keyword, the order of the ele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S within each group of #hits is rever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track_solve will track the ray backwards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is, both the ray direction input to the tracking 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ny SLIMITS argument here should refer to the rever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 you intend to 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_adjust, track_solve, track_inte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i_dir, 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solve</w:t>
      </w:r>
    </w:p>
    <w:p>
      <w:pPr>
        <w:pStyle w:val="PreformattedText"/>
        <w:bidi w:val="0"/>
        <w:jc w:val="left"/>
        <w:rPr/>
      </w:pPr>
      <w:r>
        <w:rPr/>
        <w:t>/* DOCUMENT result= track_solve(nlist, c, s, akap, ekap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for NLIST, C, and 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rack_reduce (and optionally c_adjust).  The RAY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used only to set the dimensions of the result.  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are mesh-sized arrays of opacity and emissivity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may have an additional group dimension, as we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AKAP are 1/length (where length is the unit of 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EKAP is (spectral) power per unit area (length^2)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wer is what ever units you want the result in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ssion per unit volume of material is EKAP*AKAP; an op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ck block of material emits EKAP per unit su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AKA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EKAP).  The result is 2-by-dimsof(NLIST), where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solve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the first index is the transmission fra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 entire ray path, and the second ele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the self-emission along the ray, 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KAP is nil, result is dimsof(NLIST) -- exactly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(1st element of result) when both EKAP and 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KAP is nil, result is dimsof(NLIST).  In this case, 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units of emission per unit volume instead of per un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; the result will be the sum of EKAP*S along each 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and EKAP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la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in conjuction with hex5_track, one might do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= hex5_track(mesh, rays, 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list= track_reduce(c, s, ray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_adjust, c, mesh;  // if necess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track_solve(nlist, c, s, akap, ekap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