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L RAW �����</w:t>
      </w:r>
      <w:r>
        <w:rPr>
          <w:rtl w:val="true"/>
        </w:rPr>
        <w:t>ܡ</w:t>
      </w:r>
      <w:r>
        <w:rPr/>
        <w:t>��� �</w:t>
      </w:r>
      <w:r>
        <w:rPr/>
        <w:t>б��ˤĤ��� (�ɥ�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_set_key_mode(MGL_SK_RAW) ��¹Ԥ��</w:t>
      </w:r>
      <w:r>
        <w:rPr/>
        <w:t>뤳�</w:t>
      </w:r>
      <w:r>
        <w:rPr/>
        <w:t>Ȥǡ�������Ϥ� RAW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�⡼�ɤǤϡ�1 ���� 127 �</w:t>
      </w:r>
      <w:r>
        <w:rPr>
          <w:rtl w:val="true"/>
        </w:rPr>
        <w:t>ޤ</w:t>
      </w:r>
      <w:r>
        <w:rPr/>
        <w:t>Ǥ� �����Υ����� �� Υ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ξ����ղä��</w:t>
      </w:r>
      <w:r>
        <w:rPr/>
        <w:t>줿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����ɤϡ�OS �ˤ�</w:t>
      </w:r>
      <w:r>
        <w:rPr/>
        <w:t xml:space="preserve">餺 </w:t>
      </w:r>
      <w:r>
        <w:rPr/>
        <w:t>Ʊ����̣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RAW �⡼�ɤϡ�mgl�����о��ư�����Ȥ��� X �ξ��ư�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 �δĶ����Ǥϡ�Ʊ�����������ɤ������</w:t>
      </w:r>
      <w:r>
        <w:rPr/>
        <w:t>櫓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ư���</w:t>
      </w:r>
      <w:r>
        <w:rPr>
          <w:rtl w:val="true"/>
        </w:rPr>
        <w:t>ޥ</w:t>
      </w:r>
      <w:r>
        <w:rPr/>
        <w:t>���</w:t>
      </w:r>
      <w:r>
        <w:rPr/>
        <w:t>ˤϡ������ο���ʤ� ��Τ⤢�</w:t>
      </w:r>
      <w:r>
        <w:rPr/>
        <w:t>ꡢ</w:t>
      </w:r>
      <w:r>
        <w:rPr/>
        <w:t>PC �Τ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ꥱ����������</w:t>
      </w:r>
      <w:r>
        <w:rPr/>
        <w:t>ȡ��ȤƤ�Ȥ��ˤ����</w:t>
      </w:r>
      <w:r>
        <w:rPr>
          <w:rtl w:val="true"/>
        </w:rPr>
        <w:t>ޥ</w:t>
      </w:r>
      <w:r>
        <w:rPr/>
        <w:t>��󤬽</w:t>
      </w:r>
      <w:r>
        <w:rPr/>
        <w:t>Ф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�ἡ�Υ����ɥ</w:t>
      </w:r>
      <w:r>
        <w:rPr/>
        <w:t>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ܡ</w:t>
      </w:r>
      <w:r>
        <w:rPr/>
        <w:t>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ܸ</w:t>
      </w:r>
      <w:r>
        <w:rPr/>
        <w:t>쥭���</w:t>
      </w:r>
      <w:r>
        <w:rPr>
          <w:rtl w:val="true"/>
        </w:rPr>
        <w:t>ܡ</w:t>
      </w:r>
      <w:r>
        <w:rPr/>
        <w:t>��� �� �</w:t>
      </w:r>
      <w:r>
        <w:rPr/>
        <w:t>Ѹ</w:t>
      </w:r>
      <w:r>
        <w:rPr/>
        <w:t>쥭���</w:t>
      </w:r>
      <w:r>
        <w:rPr>
          <w:rtl w:val="true"/>
        </w:rPr>
        <w:t>ܡ</w:t>
      </w:r>
      <w:r>
        <w:rPr/>
        <w:t>��� �</w:t>
      </w:r>
      <w:r>
        <w:rPr/>
        <w:t>Σ��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ɥ����</w:t>
      </w:r>
      <w:r>
        <w:rPr>
          <w:rtl w:val="true"/>
        </w:rPr>
        <w:t>פ</w:t>
      </w:r>
      <w:r>
        <w:rPr/>
        <w:t>ˤ�äơ�����</w:t>
      </w:r>
      <w:r>
        <w:rPr/>
        <w:t>륭�������</w:t>
      </w:r>
      <w:r>
        <w:rPr/>
        <w:t>ɤΥ��å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ɤϡ�FreeBSD �� ���</w:t>
      </w:r>
      <w:r>
        <w:rPr/>
        <w:t>֥��</w:t>
      </w:r>
      <w:r>
        <w:rPr/>
        <w:t>å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 �ǻȤ��</w:t>
      </w:r>
      <w:r>
        <w:rPr/>
        <w:t>륭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z 0-9 ���� F1-F10 �������</w:t>
      </w:r>
      <w:r>
        <w:rPr/>
        <w:t>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BackSpace Tab CapsLock Ent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(��) Ctrl Alt Insert Delete PageUp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>
          <w:rtl w:val="true"/>
        </w:rPr>
        <w:t>ߤ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/ Delete �Τɤ�</w:t>
      </w:r>
      <w:r>
        <w:rPr/>
        <w:t>餫�� �</w:t>
      </w:r>
      <w:r>
        <w:rPr/>
        <w:t>Ȥ��ʤ������</w:t>
      </w:r>
      <w:r>
        <w:rPr>
          <w:rtl w:val="true"/>
        </w:rPr>
        <w:t>ܡ</w:t>
      </w:r>
      <w:r>
        <w:rPr/>
        <w:t>��</w:t>
      </w:r>
      <w:r>
        <w:rPr/>
        <w:t>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</w:t>
      </w:r>
      <w:r>
        <w:rPr/>
        <w:t>쥭���</w:t>
      </w:r>
      <w:r>
        <w:rPr>
          <w:rtl w:val="true"/>
        </w:rPr>
        <w:t>ܡ</w:t>
      </w:r>
      <w:r>
        <w:rPr/>
        <w:t>��</w:t>
      </w:r>
      <w:r>
        <w:rPr/>
        <w:t>ɤǤϡ�125 (backslash-bar) �� 115(backslash-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������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ܸ</w:t>
      </w:r>
      <w:r>
        <w:rPr/>
        <w:t>쥭���</w:t>
      </w:r>
      <w:r>
        <w:rPr>
          <w:rtl w:val="true"/>
        </w:rPr>
        <w:t>ܡ</w:t>
      </w:r>
      <w:r>
        <w:rPr/>
        <w:t>��</w:t>
      </w:r>
      <w:r>
        <w:rPr/>
        <w:t>ɤǤϡ�Ⱦ��/���(041) ������Ǥ��ʤ���</w:t>
      </w:r>
      <w:r>
        <w:rPr/>
        <w:t>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Υ��������ɤϡ����ʤ</w:t>
      </w:r>
      <w:r>
        <w:rPr/>
        <w:t>餺���</w:t>
      </w:r>
      <w:r>
        <w:rPr/>
        <w:t>⡢1���ȥ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¤�</w:t>
      </w:r>
      <w:r>
        <w:rPr>
          <w:rtl w:val="true"/>
        </w:rPr>
        <w:t>ޤ���</w:t>
      </w:r>
      <w:r>
        <w:rPr>
          <w:rtl w:val="true"/>
        </w:rPr>
        <w:t>( �����</w:t>
      </w:r>
      <w:r>
        <w:rPr>
          <w:rtl w:val="true"/>
        </w:rPr>
        <w:t>ܡ</w:t>
      </w:r>
      <w:r>
        <w:rPr/>
        <w:t>��</w:t>
      </w:r>
      <w:r>
        <w:rPr/>
        <w:t>ɤ����ʤ��</w:t>
      </w:r>
      <w:r>
        <w:rPr>
          <w:rtl w:val="true"/>
        </w:rPr>
        <w:t>ޥ</w:t>
      </w:r>
      <w:r>
        <w:rPr/>
        <w:t>���</w:t>
      </w:r>
      <w:r>
        <w:rPr/>
        <w:t>Ǥϡ�Fn ���� �ʤɤ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Ȥ����������ɤ�ȯ����Ƥ����Τ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ܥ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����</w:t>
      </w:r>
      <w:r>
        <w:rPr/>
        <w:t>ɤ� ���</w:t>
      </w:r>
      <w:r>
        <w:rPr>
          <w:rtl w:val="true"/>
        </w:rPr>
        <w:t>פ</w:t>
      </w:r>
      <w:r>
        <w:rPr/>
        <w:t>��</w:t>
      </w:r>
      <w:r>
        <w:rPr/>
        <w:t>Ƥ����Τ� �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Τ� (���</w:t>
      </w:r>
      <w:r>
        <w:rPr/>
        <w:t>֤�</w:t>
      </w:r>
      <w:r>
        <w:rPr/>
        <w:t>)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Ѹ</w:t>
      </w:r>
      <w:r>
        <w:rPr/>
        <w:t>쥭���</w:t>
      </w:r>
      <w:r>
        <w:rPr>
          <w:rtl w:val="true"/>
        </w:rPr>
        <w:t>ܡ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  | 2  | 3  | 4  | 5  | 6  | 7  | 8  | 9  | 0  | -  | 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Q  | W  | E  | R  | T  | Y  | U  | I  | O  | P  | [  | ]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 | S  | D  | F  | G  | H  | J  | K  | L  | ;  | 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Z  | X  | C  | V  | B  | N  | M  | ,  |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ܸ</w:t>
      </w:r>
      <w:r>
        <w:rPr/>
        <w:t>쥭���</w:t>
      </w:r>
      <w:r>
        <w:rPr>
          <w:rtl w:val="true"/>
        </w:rPr>
        <w:t>ܡ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  | 2  | 3  | 4  | 5  | 6  | 7  | 8  | 9  | 0  | -  | ^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Q  | W  | E  | R  | T  | Y  | U  | I  | O  | P  | @  | [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 | S  | D  | F  | G  | H  | J  | K  | L  | ;  |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Z  | X  | C  | V  | B  | N  | M  | ,  |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ܥ���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��Τ�Τϡ���̩�˰��</w:t>
      </w:r>
      <w:r>
        <w:rPr/>
        <w:t>֤�����</w:t>
      </w:r>
      <w:r>
        <w:rPr/>
        <w:t>Ǥ��ʤ��� ���� ���Τ�����ˤ��</w:t>
      </w:r>
      <w:r>
        <w:rPr/>
        <w:t>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��ȥ�������ϤǤ��</w:t>
      </w:r>
      <w:r>
        <w:rPr/>
        <w:t>뤳�</w:t>
      </w:r>
      <w:r>
        <w:rPr/>
        <w:t>Ȥ���Ԥ��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/TAB/Han_Zen                            DEL/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/CTRL |                              |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(L)  |                              |  SHIF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/TAB/Han_Zen �ϡ�ESC �</w:t>
      </w:r>
      <w:r>
        <w:rPr>
          <w:rtl w:val="true"/>
        </w:rPr>
        <w:t>ޤ</w:t>
      </w:r>
      <w:r>
        <w:rPr/>
        <w:t xml:space="preserve">��� </w:t>
      </w:r>
      <w:r>
        <w:rPr/>
        <w:t>TAB , Ⱦ��/��� �� ����ɤ</w:t>
      </w:r>
      <w:r>
        <w:rPr/>
        <w:t>줫���</w:t>
      </w:r>
      <w:r>
        <w:rPr/>
        <w:t>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(R) ����</w:t>
      </w:r>
      <w:r>
        <w:rPr/>
        <w:t>뤳�</w:t>
      </w:r>
      <w:r>
        <w:rPr/>
        <w:t>Ȥ��Ǥ��ʤ� �</w:t>
      </w:r>
      <w:r>
        <w:rPr>
          <w:rtl w:val="true"/>
        </w:rPr>
        <w:t>ޥ</w:t>
      </w:r>
      <w:r>
        <w:rPr/>
        <w:t>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�⡼�ɤǤϡ������ΰ�̣�Ť��ϥ��</w:t>
      </w:r>
      <w:r>
        <w:rPr>
          <w:rtl w:val="true"/>
        </w:rPr>
        <w:t>ץ</w:t>
      </w:r>
      <w:r>
        <w:rPr/>
        <w:t>ꥱ������󤬼�</w:t>
      </w:r>
      <w:r>
        <w:rPr/>
        <w:t>ͳ�˻ȤäƤ��</w:t>
      </w:r>
      <w:r>
        <w:rPr>
          <w:rtl w:val="true"/>
        </w:rPr>
        <w:t>ޤ</w:t>
      </w:r>
      <w:r>
        <w:rPr/>
        <w:t>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Ǥ�����PsPC �ʤ� �����ζ�ü�˾��ʤ��</w:t>
      </w:r>
      <w:r>
        <w:rPr>
          <w:rtl w:val="true"/>
        </w:rPr>
        <w:t>ޥ</w:t>
      </w:r>
      <w:r>
        <w:rPr/>
        <w:t>���� �ͤ��</w:t>
      </w:r>
      <w:r>
        <w:rPr/>
        <w:t>Ƽ��Υ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ꤷ�����</w:t>
      </w:r>
      <w:r>
        <w:rPr/>
        <w:t>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 ���ѿ�� ���������ɤ����</w:t>
      </w:r>
      <w:r>
        <w:rPr/>
        <w:t>ꤷ �����������</w:t>
      </w:r>
      <w:r>
        <w:rPr/>
        <w:t>ɤ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ѿ�</w:t>
        <w:tab/>
        <w:tab/>
        <w:tab/>
        <w:t>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key_ok</w:t>
        <w:tab/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key_cancel</w:t>
        <w:tab/>
        <w:tab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key_up</w:t>
        <w:tab/>
        <w:tab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key_down</w:t>
        <w:tab/>
        <w:tab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key_left</w:t>
        <w:tab/>
        <w:tab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key_right</w:t>
        <w:tab/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key_A</w:t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key_B</w:t>
        <w:tab/>
        <w:tab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���ͳ���ʤ���С������Υ����������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ꥱ���������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ؤ</w:t>
      </w:r>
      <w:r>
        <w:rPr/>
        <w:t>γ����Ƥϡ��</w:t>
      </w:r>
      <w:r>
        <w:rPr/>
        <w:t>桼��������</w:t>
      </w:r>
      <w:r>
        <w:rPr/>
        <w:t>˷����</w:t>
      </w:r>
      <w:r>
        <w:rPr/>
        <w:t>礬����</w:t>
      </w:r>
      <w:r>
        <w:rPr/>
        <w:t>Τǡ����</w:t>
      </w:r>
      <w:r>
        <w:rPr>
          <w:rtl w:val="true"/>
        </w:rPr>
        <w:t>ץ</w:t>
      </w:r>
      <w:r>
        <w:rPr/>
        <w:t>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Ƥ��</w:t>
      </w:r>
      <w:r>
        <w:rPr/>
        <w:t>륭�� ��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Ǥ��ʤ��ȡ����</w:t>
      </w:r>
      <w:r>
        <w:rPr>
          <w:rtl w:val="true"/>
        </w:rPr>
        <w:t>ץ</w:t>
      </w:r>
      <w:r>
        <w:rPr/>
        <w:t>ꥱ��������</w:t>
      </w:r>
      <w:r>
        <w:rPr/>
        <w:t>λ���</w:t>
      </w:r>
      <w:r>
        <w:rPr/>
        <w:t>뤳�</w:t>
      </w:r>
      <w:r>
        <w:rPr/>
        <w:t>Ȥ��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</w:t>
      </w:r>
      <w:r>
        <w:rPr/>
        <w:t>礬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˲�ǽ�ʤ�С���</w:t>
      </w:r>
      <w:r>
        <w:rPr/>
        <w:t>ꥭ�������</w:t>
      </w:r>
      <w:r>
        <w:rPr/>
        <w:t>ʤ��</w:t>
      </w:r>
      <w:r>
        <w:rPr>
          <w:rtl w:val="true"/>
        </w:rPr>
        <w:t>ޥ</w:t>
      </w:r>
      <w:r>
        <w:rPr/>
        <w:t>���</w:t>
      </w:r>
      <w:r>
        <w:rPr/>
        <w:t>Τ���ˡ�ok,cancel,up,down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٤</w:t>
      </w:r>
      <w:r>
        <w:rPr/>
        <w:t>����</w:t>
      </w:r>
      <w:r>
        <w:rPr/>
        <w:t>Ǥ�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�������� 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</w:t>
      </w:r>
      <w:r>
        <w:rPr/>
        <w:t>쥭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`     | F1 | F2 | F3 | F4 | F5 | F6 | F7 | F8 | F9 | F10| 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   041    059   060  061  062  063  064  065  066  067  068    103/8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  | 2  | 3  | 4  | 5  | 6  | 7  | 8  | 9  | 0  | -  | =  |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  003  004  005  006  007  008  009  010  011  012  013   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| Q  | W  | E  | R  | T  | Y  | U  | I  | O  | P  | [  | ]  |   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---------------------------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5   016  017  018  019  020  021  022  023  024  025  026  027    0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 | A  | S  | D  | F  | G  | H  | J  | K  | L  | ;  | ,  |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    030  031  032  033  034  035  036  037  038  039  040     0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(L)| Z  | X  | C  | V  | B  | N  | M  | ,  | .  | /  |    SHIF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    044   045   046  047 048  049 050   051   052  053       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+ 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UP  |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ALT(L)         SPACE                     | LEFT |DOWN |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8      056             057                        097   100     09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===   ===  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PgUp PgDn  Hom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096  101   094   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===  ===   ===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</w:t>
      </w:r>
      <w:r>
        <w:rPr/>
        <w:t>쥭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Han_Zen | F1 | F2 | F3 | F4 | F5 | F6 | F7 | F8 | F9 | F10|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 041    059   060  061  062  063  064  065  066  067  068   103/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  | 2  | 3  | 4  | 5  | 6  | 7  | 8  | 9  | 0  | -  | ^  | \| | B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  003  004  005  006  007  008  009  010  011  012  013  125   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| Q  | W  | E  | R  | T  | Y  | U  | I  | O  | P  | @  | [  |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  016  017  018  019  020  021  022  023  024  025  026  027     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 | A  | S  | D  | F  | G  | H  | J  | K  | L  | ;  | :  | 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    030  031  032  033  034  035  036  037  038  039  040   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(L)| Z  | X  | C  | V  | B  | N  | M  | ,  | .  | /  | \_ | SHIF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    044   045   046  047 048  049 050   051   052  053  115   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+ 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UP  |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ALT(L)         SPACE                     | LEFT |DOWN |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8      056             057                        097   100     09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===   ===  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PgUp PgDn Hom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 096  101  094  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===  ===  ===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�Υ����� (ASCII �Ǥ� del (0x7f)) �� ȯ����� Delet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�� ������ MK_DEL ��ȯ����� Delete ����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