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Copyright c 1990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THIS DOCUMENT CONTAINS PROPRIETARY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AT&amp;T AND IS NOT TO BE DISCLOSED OR USE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ACCORDANCE WITH APPLICABL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../de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efs.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1GRAP\s+1 \(em A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nguage for describing plo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 of the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distribution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agepop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agepop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line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gepop.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age and the number of America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alive in 1984; the file is sorted by 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s inpu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touched, but stat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raw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nguage for describ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uch services as automatic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of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and macros to facilit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primarily for including 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ep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 \*(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nd is only 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lementary tasks in data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of this document is a tutorial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who find it slow going may wish to skim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Section 3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kinds of 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and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ane matters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\ A contains a brief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ix\ B contain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illustrate good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graphical de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w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places, though, good taste has l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ity of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interested in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and tas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literature.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Graphical Methods in Data 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mbers, Cleveland, Kleiner and Tu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Visual Display of Quantitative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f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(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(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e will show only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e last line of data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lines are indicated by ``\(e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400mtim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number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inning time in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's 400 met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modern Olympic Games (1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ineteenth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olymp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ext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 olymp.g | pic | troff &gt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400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shows the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ning times from 5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44.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400mtimes.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grap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400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\*(iRcopy\ "\*(iAfname\*(iR"\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quivalent to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interests of compatibility with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py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400mpair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the Olympics and the winning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400mpair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ot this data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4002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$x$) axis represents the year of the Olym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4002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holes'' in $x$-values reflec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1916, 1940, and 1944 O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ncelled due to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400mtimes.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st one numb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it as a ``time serie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$x$-values of $1, ~ 2, ~ 3, ...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s $y$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gram has two value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interpreted as $( x , y )$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catter plot of points, we might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inning times connected by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4003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4003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Liddell of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his gold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is in 1924 with a time of 47.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``Cha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''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the graph mor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it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4004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's boundin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frame (which has four 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sible, it is 2 inches high and 3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(which happ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ight and wid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are solid (the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or dott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appear on the left and bottom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4004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ange of each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data and pa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n percent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coordinates''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e range of one or both axes explici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urns off automatic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4005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y$-axis now ranges from 42 to 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ittle more than bef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$x$-axis from 1894 to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ittle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4005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s in the preceding graphs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at reaso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provide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in the flavor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4006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als with the left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ts the ticks facing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labels only 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hen no labels a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each number serves as its own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bottom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ts the ticks facing in at step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00 to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ticks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best to place labels appropria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times needs your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left 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moves the left label 0.2 inches further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new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4006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7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400wpair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en's 400 meter race, which has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nce 19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400wpair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se times to th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4007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urve and to start a new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n this cas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tte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laced on the grap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2\s+1string\s0\fP" at \f2\s+1xvalue\s0\fP,\f2\s+1yvalue\s0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llowing the quoted string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rink the characters by three points (absolute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usually centered at the specifi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adjusted by clauses to be illustrat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4007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hone.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number of telephones in the United St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to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phone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gives a year and the number of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a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illions, truncated to the nearest hundred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phone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impl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phone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elephone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exponenti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that we will plot th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arithmic $y$-axi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add cosmetic changes of labels, more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olid line to replace the unconnected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phone2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vides a string that is used to print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recogniz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; others may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%g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la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anything else (in this case just an apostroph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ext to appear in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use the empty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&amp;""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phone2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elephones grew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decade of this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ttled down to an exponential growth rate up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ecrease in the Great Depression and a post-wa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curve to its pre-Dep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esentation so far has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llustrates the data, and then ref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 we will ignor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and present rather complex 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so far have placed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py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a time series with one number per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raw points and line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raw o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llustra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geom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xcept that grid lines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commands plot text at specifi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charac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ull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s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\*(EMmore on that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rbitrary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centers of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ar their plotting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raws a circle centered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 in inches may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adius is given, then the circ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ircle shown at the cent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raw the obvious objects shown at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geom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also illustrates the combin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ed sequence of line fragment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uch sequences active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 ""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e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ng is plotted at each point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umeric variables (implemented as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ollection of arithmetic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; see the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ame rudimentary macro fac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f2\s+1name\s0\fP X \f2\s+1replacement text\s0\f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"replacement text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character that does not appear in the re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{\ }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"replacement text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text of a macro defin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$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$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replaced by the correspond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the macr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for a macro with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2\s+1name\s0\fP(\f2\s+1arg1\s0\fP, \f2\s+1arg2\s0\fP, \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arguments are replaced by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macros and arithmetic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approxim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and square roo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macarith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quare ro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qr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macarith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at allows each line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though it were a macro ca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plotting files that are not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 or as $(x,y)$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llustrate its use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tates.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data on the fifty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 \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stat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postal abbreviation of the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laska, Wyoming, Vermont, \(el),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Representatives to Congress from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1981 reapportionment, and the thir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of the state as measured in the 1980 Cen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appear 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plot this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representativ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log\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log\ x log\ y"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states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opulation is given in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lo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the population in millions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million (written in exponent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1e6 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 times 10 sup 6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states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lotting symbo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points that are obs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plotted with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a state is roughl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population, except in the very smal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xt plot will use the state's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lation as the $x$-coordinat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$y$-coordinates: population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efine the two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e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explicitly giv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fer to 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constructing axes and plo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states2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program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immediate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voids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macro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assumes that the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increasing order of popul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his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states2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symbols were chosen for contr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ape and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 also indicates that representation is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see this graph, though, we should realize tha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two coordinate systems: we can relate the tw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population of the U.S.\*(EMabout 226,000,000\*(E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resentatives\*(EM435\*(EMto se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should count as 520,000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urpose of this graph were to tell a sto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olitics rather than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ordinat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drawn with a singl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phs plot both observed data an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theoretically) describ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draw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tedious but works, as doe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to write a data file tha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plo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ten provides a bet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sin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sin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uses the same synta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= '',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ook more familiar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aries the index variable over the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ach value executes all statements inside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ich use the same rules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of course, useful for many tasks beyond plot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a simple mechanism for condition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ontains data on both cities and states (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states have ``S'' in the first field), it could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$1" == "S" th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State($2,$3,$4)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City($2,$3,$4,$5,$6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; delimiters use the same rules as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A COLLECTION OF 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used in comm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'll spend less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eatures, and survey a wider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intended more for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an for straight-through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prepar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Appendix\ A when you stumble o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ar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ileage (miles per gallon) and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unds) for 74 models of automobiles sold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79 model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car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cars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cars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 shows that weights bottom ou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and that heavier cars get worse mile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say much more about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eight and mile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raph provides labels, us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se data hidden in the clouds of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expresses the $x$-axis in gallons per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hanges the point size and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ze appropriate for camera-ready journa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ks; the size changes should be mad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&amp;.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nges to a Helvetica fo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fo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cars2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garithmic re-expression of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any other re-expression of data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cars2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per mile is roughly proportional to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outliers near 4000 pounds are the Cadil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ille and the Oldsmobile 9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Visual Display of Quantitative Information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te proposes the ``dot-dash-plot'' as a means for max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k (showing the two-dimensional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ne-dimensional marginal distributions) while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calls ``chart junk''\*(EMink wasted on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data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eference is easy to ex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cars3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isually attractive, we do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graph as useful for interpre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cars3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te's graph does point out two fa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vious in the previous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ap in car weights near 3000 pounds (ex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le in the $y$-axis ticks), and the gall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axis is regularly structured (the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ciprocals of an almost dense sequence of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may decide whether those insight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ease in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wentieth century, horses, cars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ten f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udy thos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rses, we'll consider the winn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ntucky Derby from 1909 to 1983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peedhorse.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speedhorse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speedhorse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speedhorse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e is recorded with a bul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imes are marked by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iat is the only horse to hav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and-a-quarter-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in under two minutes; he won in 197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5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obiles we will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land speed record (even though thos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y now just low-flying air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peedca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years in which speed records were set a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at year, in miles per hour averaged over a one-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speedca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lot the data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uses nested br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speedcar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line is dra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rea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know when the record was broke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handles the first record, an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ds the last record ou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speedcar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lines reflect the nature of world record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ntil they ar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could also have been plotted by a scatt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each point represents the setting of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uld be misleading to connect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th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what we inappropriately did in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ympic 400 meter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ph shows the world record ti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le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o similar to its automotive counter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show the program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speedman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graphs show three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orses are getting faster, the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oaching a barrier near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show great jumps as new technologie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lateau as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rs have shown a fairly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century, but ther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ptote down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gives the median heights of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 aged 2 to 18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and ninety-fifth percen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boyht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s are given in centimeters (1 foot = 30.48 centi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v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boyhts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boyhts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four numbers on each input line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an $x$-value and the remaining three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y$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urves appear to be roughl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up to age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kes sense to fi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standard least squares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~=~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n SIGMA x y ~ - ~ SIGMA x SIGMA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n SIGMA x sup 2 ~ - ~ ( SIGMA x ) sup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summations range over all $n$ $x$ and $y$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set) and the $y$-inter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GMA y ~ - ~ slope times SIGMA x} ov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oldly (and rather foolishly) implements tha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boyhts3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ots the extreme fifth percentiles as a b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, which is plotted as a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ights are converted to feet before plotting and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re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boyhts3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ngle argument can be either an expression 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(which are comme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at the regressio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~ in ~ Feet ~ = ~ 2.61 ~ + ~ .19 time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 most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between 3 and 16, you may safe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tarted out life at 2 feet 7 inches and gre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two and a quarter inche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bably mis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perform least squares reg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you should usually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regress.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warned, though, that this program is not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're on the subject of fitting straight lines t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draw three graphs from J.\ W.\ Tu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Exploratory Data Analysis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sapop.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population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lions at ten-ye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usapop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key's first two graphs indicate that the later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was linear while the early growth was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ots them as a pai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place internally unrelated graph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usapop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defining each graph are indent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aph has the northern point of its frame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below the southern point of the frame of the first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assed directly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evaluated for macro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both graphs begin with capital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usapop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functions lie between the linear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ukey shows how a seventh-degree polynomi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(and longer) fit to the early population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usapop2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-expresses the $x$-ax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graph only part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usapop2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 \n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space\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necessa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ing extra space that would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on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(s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rmy.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related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United States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army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year; the next four field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le officers, female officers, enlisted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isted females, each in thous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there were no female enlisted personn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until 1943; the value 1 in 1940 and 1942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hold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mechanism for handling missing 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raws the four series with four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army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abels the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py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herefore shorter to write and easie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could be deleted in this grap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lso denotes the en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at string is enclosed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y$-positions of the labe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several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army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tell many stories: the buildu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orld War is obvious, as is the exodu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; increases during Korea and Vietn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sider a different story: th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ed men to the three other classes of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plot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st obvious graph uses three time series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s change over tim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an exercise for the r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nstead construct a graph that gives little insigh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but illustrates a general method that is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a ``scatterplot vector'' that shows h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the number of enlisted men) varies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with tradition, we first show the final graph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have logarithm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army2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listed men is almost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number of male officers, it is somewhat relate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male officers, and it varies widely as a function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listed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teresting than the graph itself is the method w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a miniature ``compiler'' that acce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``source language'' a description of a scatterplot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s ``object code'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program for the abov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army2.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ttributes of the grap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-variable to be plotted, and as many $x$-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red; with each variable is its fiel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v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s ``compiled''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scatvec.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on the above description produc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which is typically pip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army2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of re-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above is merely a t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inicompilers'' can produce useful 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ca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instance, is a 9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reads a simple input language and produ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duce a ``scatterplot matrix'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graphical device for spotting pairwi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ever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a feature you desire, consid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processor to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the task; which approach is bes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on the job you wish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raph uses iterators to make a grap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ts ``data'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field and a function of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one solution to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ode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labe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the \&amp;$font CW "$$"$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all lines in the direction field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pecify that the ticks go in zer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over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na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ode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amiliar with floating point arithmeti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hat the above grap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roundoff error,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from\ 0\ to\ 1\ by\ .05"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oduce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.05, .10,\ \(el,\ 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``fuzzy tes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void that problem, which may in turn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may be avoided by iterating over an inte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ing a non-integer value with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ata we have seen so far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or more)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one-dimensional data, we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s of the fifty sta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ird fiel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tat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on page \nj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orted in increasing order of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graph takes the most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gives the m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states8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(for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put parameter $X$ evaluate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sup X / 1,000,000$ follow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iR"\*(iAX\*(iR"\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pects a number followed by a string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states8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ted line is the least squares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ub 10 ~ Population ~ = ~ 7.214 ~ - ~ .03 times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15.3 million as the po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tate and .515 million as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malles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drops by a factor of two every te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 the top and left sca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loppy as the exponential fit is, though, it is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Zipf's Law curve is (drawing that curve is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rcise for the r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raph is a more standar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states3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s were cho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v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enote only an $x$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states3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-dimensional graph uses the state's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rker; to reduce overprinting the graph is ``jitter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random number as a $y$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states4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seudo-random real number chosen uniformly over the interval [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states4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 is too cluttered; circle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choice as a plotting symbol (bullets, once again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are a standard way of presenting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wo-dimensio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step in building a histogram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counts how many states are in each ``b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llion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states5.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re bin zero starts; although it is zer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t might be 95 in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 body temperatures in degrees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 the following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tates2.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states2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2 states with population between 0 and 999,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ates with population between 1,000,000 and 1,999,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plot each rectangle in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states5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states5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can be plot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ractive (and more useful)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states6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Bill Cleveland's ``dot charts'' or ``lolliplots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states6.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(bu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a bullet, rather than the built-in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arger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stogram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states7.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tates3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states3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the state's abbreviation, bin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within th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states7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at file to make the following histogra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names are used to display the heights of the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in, the states occur 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states7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ta set is a run-time profile of an earl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mpiling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prof1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were more than fifty procedures in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our time-hogs accounted for more than half of the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ould allow us to extract lines 2 throug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we could not remove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_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outine name or access the last field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herefore proces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prof1.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prof2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ev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would make the latte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(see the reference manual in Appendix\ A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play the data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prof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program knows nothing about the rang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default tick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 a computed heigh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ata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prof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r chart highlights the fact that most of the time sp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oted to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W. Tukey's box and whisk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dian, quartiles, and extrem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ines a macro to draw a box plo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shape to compare the distribution of h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es with the distribution of heights of States of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box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re one of many shapes used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several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uch shapes frequently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brary file of their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gram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box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extreme heights are the same, stat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wer median and a greater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overhead transparencies, only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omes out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illustrates some ways to ge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slide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receding the graph set the text size to 14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pacing to 18 points; the two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y the command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G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ze changes should be mad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 the graph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the accompanying text) to be four inches w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lternative to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lotting symbol that is much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ull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name ensures that later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ove the character down two-tenths of a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its plotting position (determined experimen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et the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 this trivial (but large)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 slide1.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USING \f4grap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 few day-to-day matters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inpoint input error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is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tder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: syntax error near line 1,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i &gt;&gt;&gt;  + &lt;&lt;&lt;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was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inpointing is not the same as 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error is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word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qually inexplicable syntax error message if you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ad a file of standard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/usr/lib/grap.defines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ull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lu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doesn't complain if that fil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ter use one of these word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syntax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structs suggested by ana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nic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G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already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 &lt;\f2\s+1\|file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upers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which in turn has been retrofit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"\f4Troff\|\fP Issu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ext sizes and fonts within a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p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s 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ed ter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mbedded size 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alify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no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o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re is a subtle problem with complicated equatio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\*(EMthey come ou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leave extra vertical space for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quation involves more than subscripts and super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o the beginning of each such equation the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space\ 0"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illustrated on page \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"Alternativ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local draftsperson, what other choice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of tools for statistic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what fewer too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ing document-quality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roduces graphs on the screen of a 5620 or 630 terminal much more quick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in seconds rather than minutes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somewhat longer to learn (at least for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o do a lot of interactive data analys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 probably the right too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may b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ny of the bas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ith quite a bit less control over detail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outpu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processed by a variety of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ety of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er graphic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ide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o as well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me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hading and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sentation-quality bar charts and the lik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beyond the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