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XE allows you to dynamically load code and data from a file and execut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  you cannot do I/O (and some other functions) directl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XE loaded image.  There is a single entry point (subroutine or dat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wo parts to DXE - the generator and the load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XE generator is a program with the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\&gt; dxegen output.dxe symbol input.o [input2.o ... -lgcc -l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dxe is the name you want to contain your dynamic loa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 is the procedure name (or data structure) you want a pointer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o add the initial underscore for most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.o is created with GCC from your source.  Addition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 (.o and .a files; or other ld options) a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d to resolve references to build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ader only adds around 300 bytes to your image, and the proto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 in &lt;sys/dxe.h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*_dxe_load(char *filenam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takes a single argument which is the file on disk containing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code.  It returns a pointer to the symbol you specified at DX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 time.  See the documentation of `_dxe_load' in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s, for more details ("info libc alpha _dxe_load" from the DOS prompt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