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4563259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5384634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0947652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3900761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3415604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1077207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3859330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