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54959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450750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934015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253763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