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167430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9785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381580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963793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383020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38633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068446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