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1513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99048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985015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450336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