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730544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312318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