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48393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4903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24118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04230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