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archive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binding to libarch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.Wielemaker@vu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url[libarchive]{http://code.google.com/p/libarchive/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portable way to access archive files. This packag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wrapper around this library. The motivation to introdu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twofold. In the first place, it provides a minimal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API to access archives. In the second place,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rchives through Prolog streams, which often eliman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temporary files and all related consequences for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and platform depend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tiv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play two roles: they combine multiple documents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nd they typically provide compression and sometimes encry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ervices. Bundling multiple resources into a single archiv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simplify distribution and guarantee that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re consistent. SWI-Prolog provides archiving us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ther arcane) saved-state format. See resource/3 and open_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provides compression by means of library(zli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archives may be accessed through the process interfac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cess_create/3, but this has disadvantages. The one that mo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was that using external processes provide no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independent access to archives. Most likely zip files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to platform independent access, but there are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or accessing zip files that provide slightly different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nd the existence of any of these programs cannot b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istributing our own bundled version. Similar arguments h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tar archives, where just about any Unix-derives system has a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ut except for very basic commands, the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ompatible and tar is not part of Windows. The onl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on Windows is .cab, but a program to create them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nd the .cab format is rare outside the Window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arding availability of archive programs, each archive program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own set of command line options and its own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. 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libarchive]{http://code.google.com/p/libarchive/}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interface to a wealth of compression and archiving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archive} wraps this library, providing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using Prolog streams both for the archive as a who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entries. E.g., archives may be read from Prolog streams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in turn may be processed using Prolog stream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ising data using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rchive4pl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is merely a proof-of-concept. It lacks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and does not support many of the options of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The main motivation for starting this library was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of the upcomming SWI-Prolog package distribu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unctionality will be added on `as needed'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