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1287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9934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5341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