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read access with 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scribe the method I use for my drives, you may need to change so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DOS filesystem on /dev/hda1, I usually mount it on /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 is seen as c: from DOS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vol file is c:stacvol.dsk. When config.sys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vol.dsk is swapped and becomes c: and old c: is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dmsdos package in /usr/local/src/dmsdos-x.y.z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mod dmsdos      # for changes from nex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mod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-r -t msdos -o loop stacvol.dsk /mnt  # important: mount READ-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see the root of your DOS drive in /DO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/mnt the root of your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log you can see the parameters of all mounted stack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util compiled, you can proceed the nex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l /mnt check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rrors you can see them in the syslog as DMSDOS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ake the rea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Dosemu for readonly access to the full hard drive o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{ partition "/dev/hda1" readonly }  # must be first to boot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{ image "/var/lib/dosemu/hdimage" } # or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you need this to have access to dosemu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somewhere in config.sy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&lt;hdimage_drive&gt;:\emufs.sy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Dosemu 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work try to find out if stacker can see its stack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differences if you have some other organization of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ee or change redirections to the Linux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dimage_drive&gt;:lre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ng you can use the dos utility cmpdisk.exe, which tries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wo drives. One should be the drive managed b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tacker and the second by the Linux dms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&lt;stac_drive&gt;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&lt;redirected_linux_drive&gt;:\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disk &lt;stac_drive&gt;: &lt;redirected_linux_driv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is read differently from one drive, cmpdisk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keystroke. Then it continues. Parameters of cmp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rive_letter&gt;:[\]&lt;directory&gt;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mn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fferences are suspected to be dmsdos bu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