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MSDOS ioctl commands (outdated.... newers are missing 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INFORMATION IN THIS FILE IS OUTDATED AND PARTIALLY WRONG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MSDOS UTILITIES SOURCE CODE FOR PROGRAMMING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I have enough time I write better documentation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nclude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nclude&lt;linux/dmsdos_f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nclude&lt;sys/ioctl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nclude&lt;sys/type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nclude&lt;sys/sta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nclude&lt;fcntl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nclude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nclude&lt;errn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lsb dbls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f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long w[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dfat_entry m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open file descriptor f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d=open(CVF_name,O_RDONL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(fd&lt;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rintf("No such file or directory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DOS_GET_DBLSB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DMSDOS version number and read CVF parameters in dblsb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lso performs a version check, i.e. if the dmsdos driv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ernel thinks the version number you supply in s_dcluster is too ol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"or"s the returned value with 0x0f000000 and doesn't fill in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blsb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Since not all DMSDOS versions support all commands, this ioctl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issued first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blsb.s_dcluster=DMSDOS_VERSION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=ioctl(fd,DMSDOS_GET_DBLSB,&amp;dbls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(ret&lt;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rintf("This is not a DMSDOS directory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f("You are running DMSDOS Version %d.%d.%d.\n\n",(ret&amp;0xff0000)&gt;&gt;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ret&amp;0x00ff00)&gt;&gt;8,ret&amp;0xf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(ret&amp;0x0f000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rintf("This program is too old for the DMSDOS version you are running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lsb structure see dmsdos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DOS_READ_BITF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bitfa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[0]=sectornr; returns 0 in w[1] if sector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=ioctl(fd,DMSDOS_READ_BITFAT,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(ret&lt;0)error.....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DOS_WRITE_BITF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bitfa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[0]=sectornr, w[1]=new value (0=free, 1=alloca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=ioctl(fd,DMSDOS_WRITE_BITFAT,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(ret&lt;0)error.....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DOS_READ_MDF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mdfa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[0]=clusternr; returns result in md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[1]=&amp;m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=ioctl(fd,DMSDOS_READ_MDFAT,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(ret&lt;0)error...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MSDOS_WRITE_MDF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mdfa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[0]=clusternr; mde=new mdfat entry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[1]=&amp;m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=ioctl(fd,DMSDOS_WRITE_MDFAT,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(ret&lt;0)error......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w MDFAT entry: 32/40 bit number (hidden to the us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6.x, Win95 without drivespace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2222222222111111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9876543210987654321098765432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caaaammmm?sssssssssssssssssss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95 with drivespace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33333332222222222111111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8765432109876543210987654321098765432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caaaaaammmmmm??ssssssssssssssssssssss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fat_entry structure: (the dmsdos driver automatically converts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ppropriate 32 or 40 bit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de.sector_minus_1= ('ssss...'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de.size_lo_minus_1= ('mmmmmm'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de.size_hi_minus_1= ('aaaaaa'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de.flags= ('uc'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de.unknown= ('?' bit(s)), are NOT written, always set to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: 1=entry is used, 0=entry 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 1=cluster is uncompressed, 0=cluster is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uncompressed size minus 1 (number of sectors belonging to this clu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: compressed size minus 1 (      "      "        "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: unknown, but seem(s) to be used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: sector number minus 1 (theoretical 2 GB lim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tor number is counted from the beginning of the CV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ing with sector numbe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DOS_SET_COMP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ompression method for write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ctl(fd,DMSDOS_SET_COMP,READ_ONLY); 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ctl(fd,DMSDOS_SET_COMP,UNCOMPRESSED); 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ctl(fd,DMSDOS_SET_COMP,GUESS); 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ctl(fd,DMSDOS_SET_COMP,DS_0_0); 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ctl(fd,DMSDOS_SET_COMP,DS_0_1); 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ctl(fd,DMSDOS_SET_COMP,DS_0_2); 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ctl(fd,DMSDOS_SET_COMP,JM_0_0); 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ctl(fd,DMSDOS_SET_COMP,JM_0_1); 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ctl(fd,DMSDOS_SET_COMP,SQ_0_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DOS_SET_CF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ompression 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ctl(fd,DMSDOS_SET_CF,level-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DOS_EXTRA_STATF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tatfs command for d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special info in 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ctl(fd,DMSDOS_EXTRA_STATFS,w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[0]= free sectors in CVF.</w:t>
      </w:r>
    </w:p>
    <w:p>
      <w:pPr>
        <w:pStyle w:val="PreformattedText"/>
        <w:bidi w:val="0"/>
        <w:spacing w:before="0" w:after="0"/>
        <w:jc w:val="left"/>
        <w:rPr/>
      </w:pPr>
      <w:r>
        <w:rPr/>
        <w:t>w[1]= used s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[2]= maximum free unfragmented sectors (contiguous sec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[3]= free fat clu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[4]= used fat clu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[5]= clusters allocated in fat but free in MDFAT (filesystem error if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w[6]= sum of sectors used by compressed clu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[7]= sum of sectors used by uncompressed clu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[8]= number of compressed clu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[9]= number of uncompressed clu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DOS_READ_B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sector from CVF; returns sector contents in bstruct.dat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b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unsigned long sectorn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char data[51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struct.sectornr= sector numb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ctl(fd,DMSDOS_READ_BLOCK,&amp;bstru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DOS_WRITE_B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alogue to read_bloc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DOS_READ_DIR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DMSDOS_WRITE_DIR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and unsupport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DOS_READ_DF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w[0]=clusternr; returns fat entry value in w[1]; (last=-1 or 0xFFFFFF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=ioctl(fd,DMSDOS_READ_DFAT,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(ret&lt;0)error......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DOS_WRITE_DF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w[0]=clusternr; w[1]=new val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=ioctl(fd,DMSDOS_WRITE_DFAT,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(ret&lt;0)error......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DOS_SIMPLE_CHE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simple filesystem check (crosslinks &amp; allocation err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[0]=0; means do not try to repair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result in w[0] (0=ok, -1=FAT error, -2=MDFAT error, -3=BITFAT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=out of memory, check ab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=FAT ok, but out of memory for MDFAT che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ctl(fd,DMSDOS_SIMPLE_CHECK,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(w[0]==....)printf(....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dos daemon ioctls missing here.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