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 Test Application t_usefwdsect  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ting with 1.42 Build 293, SYMUSED() also works if symbols have be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ferenced only before being defined in the source code.  This plays a b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the situations that may occur if (nested) sections are used: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