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KDIS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'plays' a bit with displacement sizes on the 68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