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_JR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s the limits of the Z80s/Z380s JR instruction (8 or 24 b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cement).  It also tests the -wrelative command line switch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