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0518626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5283171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856791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2117039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