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767548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174426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420224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