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8619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32617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05696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8785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