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51979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8396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019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3945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