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2381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67955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13147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38514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