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11987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5708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88077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0610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