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3011255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872521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3695689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8867661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